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urposes: </w:t>
      </w:r>
    </w:p>
    <w:p>
      <w:pPr>
        <w:pStyle w:val="TextBodyIndent"/>
        <w:rPr/>
      </w:pPr>
      <w:r>
        <w:rPr/>
        <w:t>1).</w:t>
        <w:tab/>
        <w:t>To consolidate all the vocabulary and sentence structures that you know to describe your classmate(s);</w:t>
      </w:r>
    </w:p>
    <w:p>
      <w:pPr>
        <w:pStyle w:val="Normal"/>
        <w:ind w:left="720" w:hanging="720"/>
        <w:rPr/>
      </w:pPr>
      <w:r>
        <w:rPr/>
        <w:t>2).</w:t>
        <w:tab/>
        <w:t>To create a memory book for our 1</w:t>
      </w:r>
      <w:r>
        <w:rPr>
          <w:vertAlign w:val="superscript"/>
        </w:rPr>
        <w:t>st</w:t>
      </w:r>
      <w:r>
        <w:rPr/>
        <w:t xml:space="preserve"> year Chinese language student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  <w:u w:val="single"/>
        </w:rPr>
        <w:t>Requirement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One page two sides: one side for the general info, the other side for additional info</w:t>
      </w:r>
    </w:p>
    <w:p>
      <w:pPr>
        <w:pStyle w:val="Normal"/>
        <w:numPr>
          <w:ilvl w:val="0"/>
          <w:numId w:val="1"/>
        </w:numPr>
        <w:rPr/>
      </w:pPr>
      <w:r>
        <w:rPr/>
        <w:t>Standard paper size: 8.5 x 11, photo size should be no larger than 4 x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ve 1” empty space on the left side edge for the three hol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ents: include at least one photo of your classmate, fill in the profile, and write a descriptive paragraph about him/her </w:t>
      </w:r>
      <w:r>
        <w:rPr>
          <w:b/>
        </w:rPr>
        <w:t>in Chinese</w:t>
      </w:r>
      <w:r>
        <w:rPr/>
        <w:t>.  (see next page)</w:t>
      </w:r>
    </w:p>
    <w:p>
      <w:pPr>
        <w:pStyle w:val="Normal"/>
        <w:numPr>
          <w:ilvl w:val="0"/>
          <w:numId w:val="1"/>
        </w:numPr>
        <w:rPr/>
      </w:pPr>
      <w:r>
        <w:rPr/>
        <w:t>Artwork is highly encouraged.</w:t>
      </w:r>
    </w:p>
    <w:p>
      <w:pPr>
        <w:pStyle w:val="Normal"/>
        <w:numPr>
          <w:ilvl w:val="0"/>
          <w:numId w:val="1"/>
        </w:numPr>
        <w:rPr/>
      </w:pPr>
      <w:r>
        <w:rPr/>
        <w:t>Layout on the front page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40640</wp:posOffset>
                </wp:positionV>
                <wp:extent cx="0" cy="2705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3.2pt" to="251.25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</wp:posOffset>
                </wp:positionH>
                <wp:positionV relativeFrom="paragraph">
                  <wp:posOffset>30480</wp:posOffset>
                </wp:positionV>
                <wp:extent cx="5120640" cy="511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511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27200" cy="21901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219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>我的同学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(your classmat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name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制作人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(made by)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(your na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2pt;height:402.75pt;mso-wrap-distance-left:9.05pt;mso-wrap-distance-right:9.05pt;mso-wrap-distance-top:0pt;mso-wrap-distance-bottom:0pt;margin-top:2.4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727200" cy="21901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219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/>
                        <w:t>我的同学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  <w:t>(your classmate</w:t>
                      </w:r>
                      <w:r>
                        <w:rPr/>
                        <w:t>’</w:t>
                      </w:r>
                      <w:r>
                        <w:rPr/>
                        <w:t xml:space="preserve">s name):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制作人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  <w:t>(made by)</w:t>
                      </w:r>
                      <w:r>
                        <w:rPr/>
                        <w:t>：</w:t>
                      </w:r>
                      <w:r>
                        <w:rPr/>
                        <w:t>(your na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0</wp:posOffset>
                </wp:positionH>
                <wp:positionV relativeFrom="paragraph">
                  <wp:posOffset>179070</wp:posOffset>
                </wp:positionV>
                <wp:extent cx="2044700" cy="2137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rofile (</w:t>
                            </w:r>
                            <w:r>
                              <w:rPr>
                                <w:u w:val="single"/>
                              </w:rPr>
                              <w:t>个人资料</w:t>
                            </w:r>
                            <w:r>
                              <w:rPr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英文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名字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xìngbié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日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shēngrì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guójí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语言</w:t>
                            </w:r>
                            <w:r>
                              <w:rPr/>
                              <w:t>(yǔyán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68.3pt;mso-wrap-distance-left:9.05pt;mso-wrap-distance-right:9.05pt;mso-wrap-distance-top:0pt;mso-wrap-distance-bottom:0pt;margin-top:14.1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rofile (</w:t>
                      </w:r>
                      <w:r>
                        <w:rPr>
                          <w:u w:val="single"/>
                        </w:rPr>
                        <w:t>个人资料</w:t>
                      </w:r>
                      <w:r>
                        <w:rPr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英文姓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中文名字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</w:t>
                      </w:r>
                      <w:r>
                        <w:rPr/>
                        <w:t>(</w:t>
                      </w:r>
                      <w:r>
                        <w:rPr/>
                        <w:t>xìngbié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生日</w:t>
                      </w:r>
                      <w:r>
                        <w:rPr/>
                        <w:t>(</w:t>
                      </w:r>
                      <w:r>
                        <w:rPr/>
                        <w:t>shēngrì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国籍</w:t>
                      </w:r>
                      <w:r>
                        <w:rPr/>
                        <w:t>(</w:t>
                      </w:r>
                      <w:r>
                        <w:rPr/>
                        <w:t>guójí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语言</w:t>
                      </w:r>
                      <w:r>
                        <w:rPr/>
                        <w:t>(yǔyán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875</wp:posOffset>
                </wp:positionH>
                <wp:positionV relativeFrom="paragraph">
                  <wp:posOffset>2123440</wp:posOffset>
                </wp:positionV>
                <wp:extent cx="5105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67.2pt" to="443.2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k page: Please include the major activities that your classmate has participated.  If he/she received any awards, please also attach the information (such as paper cut) on the back.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275</wp:posOffset>
                </wp:positionH>
                <wp:positionV relativeFrom="paragraph">
                  <wp:posOffset>165100</wp:posOffset>
                </wp:positionV>
                <wp:extent cx="4162425" cy="27311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2730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2007 ~ 2008 Major Activities/award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3.25pt;margin-top:13pt;width:327.7pt;height:2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2007 ~ 2008 Major Activities/award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otal scores</w:t>
      </w:r>
      <w:r>
        <w:rPr>
          <w:b/>
          <w:bCs/>
          <w:u w:val="single"/>
        </w:rPr>
        <w:t xml:space="preserve"> (50 points + 5 extra points)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rofile and description are written in Chinese</w:t>
        <w:tab/>
        <w:tab/>
        <w:t>10</w:t>
      </w:r>
    </w:p>
    <w:p>
      <w:pPr>
        <w:pStyle w:val="Normal"/>
        <w:rPr/>
      </w:pPr>
      <w:r>
        <w:rPr/>
        <w:t>No major grammar mistakes</w:t>
        <w:tab/>
        <w:tab/>
        <w:tab/>
        <w:tab/>
        <w:tab/>
        <w:t>10</w:t>
      </w:r>
    </w:p>
    <w:p>
      <w:pPr>
        <w:pStyle w:val="Normal"/>
        <w:rPr/>
      </w:pPr>
      <w:r>
        <w:rPr/>
        <w:t xml:space="preserve">Art </w:t>
      </w:r>
      <w:r>
        <w:rPr/>
        <w:t>design</w:t>
      </w:r>
      <w:r>
        <w:rPr/>
        <w:t>ing</w:t>
      </w:r>
      <w:r>
        <w:rPr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 xml:space="preserve">Neat and accurate handwriting </w:t>
        <w:tab/>
        <w:tab/>
        <w:tab/>
        <w:tab/>
        <w:tab/>
        <w:t>10</w:t>
      </w:r>
    </w:p>
    <w:p>
      <w:pPr>
        <w:pStyle w:val="Normal"/>
        <w:rPr/>
      </w:pPr>
      <w:r>
        <w:rPr/>
        <w:t>No delays</w:t>
      </w:r>
      <w:r>
        <w:rPr/>
        <w:t xml:space="preserve"> (three deadlines)</w:t>
      </w:r>
      <w:r>
        <w:rPr/>
        <w:tab/>
        <w:tab/>
        <w:tab/>
        <w:tab/>
      </w:r>
      <w:r>
        <w:rPr/>
        <w:tab/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ontents – paragraph about your classmate:</w:t>
      </w:r>
    </w:p>
    <w:p>
      <w:pPr>
        <w:pStyle w:val="Normal"/>
        <w:rPr/>
      </w:pPr>
      <w:r>
        <w:rPr/>
        <w:t>1) At least five complete sentences in Chinese;</w:t>
      </w:r>
    </w:p>
    <w:p>
      <w:pPr>
        <w:pStyle w:val="Normal"/>
        <w:rPr/>
      </w:pPr>
      <w:r>
        <w:rPr/>
        <w:t xml:space="preserve">2) Should include information such as your relationship with this person; his/her age; birthday; likes/dislikes food; hobbies &amp; his/her family, etc. 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1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24275</wp:posOffset>
          </wp:positionH>
          <wp:positionV relativeFrom="paragraph">
            <wp:posOffset>-136525</wp:posOffset>
          </wp:positionV>
          <wp:extent cx="789305" cy="582295"/>
          <wp:effectExtent l="0" t="0" r="0" b="0"/>
          <wp:wrapTight wrapText="bothSides">
            <wp:wrapPolygon edited="0">
              <wp:start x="11137" y="150"/>
              <wp:lineTo x="6248" y="1076"/>
              <wp:lineTo x="3749" y="1847"/>
              <wp:lineTo x="3749" y="2617"/>
              <wp:lineTo x="3295" y="3544"/>
              <wp:lineTo x="2838" y="4934"/>
              <wp:lineTo x="1816" y="5704"/>
              <wp:lineTo x="451" y="7094"/>
              <wp:lineTo x="-113" y="9868"/>
              <wp:lineTo x="339" y="12492"/>
              <wp:lineTo x="1362" y="14959"/>
              <wp:lineTo x="1927" y="17432"/>
              <wp:lineTo x="3520" y="20206"/>
              <wp:lineTo x="5453" y="21440"/>
              <wp:lineTo x="5907" y="21440"/>
              <wp:lineTo x="9545" y="21440"/>
              <wp:lineTo x="9774" y="21440"/>
              <wp:lineTo x="16481" y="17432"/>
              <wp:lineTo x="16933" y="17432"/>
              <wp:lineTo x="20230" y="15271"/>
              <wp:lineTo x="21483" y="12492"/>
              <wp:lineTo x="21600" y="11258"/>
              <wp:lineTo x="21600" y="9098"/>
              <wp:lineTo x="21141" y="7557"/>
              <wp:lineTo x="19665" y="5547"/>
              <wp:lineTo x="16709" y="2153"/>
              <wp:lineTo x="14547" y="456"/>
              <wp:lineTo x="13524" y="150"/>
              <wp:lineTo x="11137" y="15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C101</w:t>
      <w:tab/>
      <w:t xml:space="preserve">Class Photo Album </w:t>
      <w:tab/>
      <w:t>2007-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9:00Z</dcterms:created>
  <dc:creator>CVSD</dc:creator>
  <dc:description/>
  <cp:keywords/>
  <dc:language>en-US</dc:language>
  <cp:lastModifiedBy>CVSD</cp:lastModifiedBy>
  <cp:lastPrinted>2008-04-14T08:47:00Z</cp:lastPrinted>
  <dcterms:modified xsi:type="dcterms:W3CDTF">2008-04-15T19:18:00Z</dcterms:modified>
  <cp:revision>7</cp:revision>
  <dc:subject/>
  <dc:title>Purposes: </dc:title>
</cp:coreProperties>
</file>